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АЗВИТИЕ КУЛЬТУРЫ НА 2021-2023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11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ая программа: «Развитие культу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Цель: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здание социально-экономических условий для развития культуры, улучшение качества культурно-досугового обслуживания на территории сельского поселени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2D2D2D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хранение единого книжного фонда централизованной библиотечной систем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2D2D2D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D2D2D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Целевой показатель</w:t>
            </w: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тыс.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1.5.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субсидий на иные цел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убанец Тимашевского района                                                                                 Я.А. Саворская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Жанна</dc:creator>
  <dc:description/>
  <cp:keywords/>
  <dc:language>en-US</dc:language>
  <cp:lastModifiedBy>kub2</cp:lastModifiedBy>
  <cp:lastPrinted>2022-11-10T11:02:00Z</cp:lastPrinted>
  <dcterms:modified xsi:type="dcterms:W3CDTF">2023-03-15T09:55:00Z</dcterms:modified>
  <cp:revision>36</cp:revision>
  <dc:subject/>
  <dc:title>ПРИЛОЖЕНИЕ № 1</dc:title>
</cp:coreProperties>
</file>